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orksheet 10 </w:t>
        <w:tab/>
        <w:t>Rotational motion and horizontal springs</w:t>
        <w:tab/>
        <w:t xml:space="preserve">     Name: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85895</wp:posOffset>
                </wp:positionH>
                <wp:positionV relativeFrom="page">
                  <wp:align>top</wp:align>
                </wp:positionV>
                <wp:extent cx="2311400" cy="2312035"/>
                <wp:effectExtent l="0" t="0" r="0" b="0"/>
                <wp:wrapSquare wrapText="bothSides"/>
                <wp:docPr id="1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2311920"/>
                          <a:chOff x="0" y="0"/>
                          <a:chExt cx="2311560" cy="2311920"/>
                        </a:xfrm>
                      </wpg:grpSpPr>
                      <wpg:grpSp>
                        <wpg:cNvGrpSpPr/>
                        <wpg:grpSpPr>
                          <a:xfrm>
                            <a:off x="0" y="330120"/>
                            <a:ext cx="2108880" cy="19818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" descr=""/>
                            <pic:cNvPicPr/>
                          </pic:nvPicPr>
                          <pic:blipFill>
                            <a:blip r:embed="rId2"/>
                            <a:srcRect l="627" t="19291" r="71808" b="44862"/>
                            <a:stretch/>
                          </pic:blipFill>
                          <pic:spPr>
                            <a:xfrm>
                              <a:off x="0" y="0"/>
                              <a:ext cx="2108880" cy="198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3" descr=""/>
                            <pic:cNvPicPr/>
                          </pic:nvPicPr>
                          <pic:blipFill>
                            <a:blip r:embed="rId3"/>
                            <a:srcRect l="13166" t="23563" r="84191" b="72810"/>
                            <a:stretch/>
                          </pic:blipFill>
                          <pic:spPr>
                            <a:xfrm>
                              <a:off x="961920" y="224280"/>
                              <a:ext cx="202680" cy="20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95000" y="1294920"/>
                            <a:ext cx="2192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9960" y="0"/>
                            <a:ext cx="1371600" cy="146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2560" y="1186920"/>
                              <a:ext cx="0" cy="9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200" y="1186920"/>
                              <a:ext cx="0" cy="9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400" y="1186920"/>
                              <a:ext cx="0" cy="9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" y="991080"/>
                              <a:ext cx="2192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991080"/>
                              <a:ext cx="2192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bidi="ar-SA" w:val="en-US" w:eastAsia="en-US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991080"/>
                              <a:ext cx="2192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8080" y="235080"/>
                              <a:ext cx="0" cy="219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560" y="1280880"/>
                              <a:ext cx="219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2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1139040"/>
                              <a:ext cx="2192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428040"/>
                              <a:ext cx="2192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640" y="1277640"/>
                              <a:ext cx="878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313.85pt;margin-top:0pt;width:182pt;height:182.05pt" coordorigin="6277,0" coordsize="3640,3641">
                <v:group id="shape_0" alt="Group 3" style="position:absolute;left:6277;top:520;width:3321;height:31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6277;top:520;width:3320;height:3120;mso-wrap-style:none;v-text-anchor:middle;mso-position-horizontal-relative:page;mso-position-vertical:top;mso-position-vertical-relative:pag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ID="Picture 3" stroked="f" o:allowincell="f" style="position:absolute;left:7792;top:873;width:318;height:315;mso-wrap-style:none;v-text-anchor:middle;mso-position-horizontal-relative:page;mso-position-vertical:top;mso-position-vertical-relative:pag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4;top:2039;width:344;height:519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22" style="position:absolute;left:7757;top:0;width:2160;height:2313">
                  <v:line id="shape_0" from="8265,1869" to="8265,2014" ID="Straight Connector 6" stroked="t" o:allowincell="f" style="position:absolute;flip:y;mso-position-horizontal-relative:page;mso-position-vertical:top;mso-position-vertical-relative:pag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605,1869" to="8605,2014" ID="Straight Connector 7" stroked="t" o:allowincell="f" style="position:absolute;flip:y;mso-position-horizontal-relative:page;mso-position-vertical:top;mso-position-vertical-relative:pag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8928,1869" to="8928,2014" ID="Straight Connector 8" stroked="t" o:allowincell="f" style="position:absolute;flip:y;mso-position-horizontal-relative:page;mso-position-vertical:top;mso-position-vertical-relative:page">
                    <v:stroke color="black" weight="25560" joinstyle="miter" endcap="flat"/>
                    <v:fill o:detectmouseclick="t" on="false"/>
                    <w10:wrap type="square"/>
                  </v:line>
                  <v:shape id="shape_0" stroked="f" o:allowincell="f" style="position:absolute;left:8056;top:1561;width:344;height:345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1;top:1561;width:344;height:345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bidi="ar-SA" w:val="en-US" w:eastAsia="en-US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31;top:1561;width:344;height:345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43,370" to="7943,715" ID="Straight Connector 14" stroked="t" o:allowincell="f" style="position:absolute;flip:y;mso-position-horizontal-relative:page;mso-position-vertical:top;mso-position-vertical-relative:page">
                    <v:stroke color="black" weight="25560" endarrow="open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9215,2017" to="9559,2017" ID="Straight Connector 15" stroked="t" o:allowincell="f" style="position:absolute;flip:x;mso-position-horizontal-relative:page;mso-position-vertical:top;mso-position-vertical-relative:page">
                    <v:stroke color="black" weight="25560" startarrow="open" startarrowwidth="medium" startarrowlength="medium" joinstyle="miter" endcap="flat"/>
                    <v:fill o:detectmouseclick="t" on="false"/>
                    <v:shadow on="t" obscured="f" color="gray"/>
                    <w10:wrap type="square"/>
                  </v:line>
                  <v:shape id="shape_0" stroked="f" o:allowincell="f" style="position:absolute;left:7757;top:0;width:344;height:519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72;top:1794;width:344;height:519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7;top:674;width:344;height:537;mso-wrap-style:square;v-text-anchor:top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27,2012" to="9309,2012" ID="Straight Connector 5" stroked="t" o:allowincell="f" style="position:absolute;mso-position-horizontal-relative:page;mso-position-vertical:top;mso-position-vertical-relative:page">
                    <v:stroke color="black" weight="255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Relevant textbook sections covered: 14.2 and 14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Two ladybugs (A and B) are sitting on a wheel that is rotating at 1 rev./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Draw a graph for </w:t>
      </w:r>
      <w:r>
        <w:rPr>
          <w:b/>
        </w:rPr>
        <w:t>ladybug A</w:t>
      </w:r>
      <w:r>
        <w:rPr/>
        <w:t xml:space="preserve"> of (x)-position vs. time. Assume that at the start, t = 0, ladybug A is located at 4.0 cm on the x-axis (as show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Assume now that the wheel is rotating at </w:t>
      </w:r>
      <w:r>
        <w:rPr>
          <w:b/>
        </w:rPr>
        <w:t>f =</w:t>
      </w:r>
      <w:r>
        <w:rPr/>
        <w:t xml:space="preserve"> </w:t>
      </w:r>
      <w:r>
        <w:rPr>
          <w:b/>
        </w:rPr>
        <w:t>2 revs./s</w:t>
      </w:r>
      <w:r>
        <w:rPr/>
        <w:t xml:space="preserve">. Draw a graph for </w:t>
      </w:r>
      <w:r>
        <w:rPr>
          <w:b/>
        </w:rPr>
        <w:t>ladybug A</w:t>
      </w:r>
      <w:r>
        <w:rPr/>
        <w:t xml:space="preserve"> in     (x)-position v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Looking at </w:t>
      </w:r>
      <w:r>
        <w:rPr>
          <w:b/>
        </w:rPr>
        <w:t>A, T, f,</w:t>
      </w:r>
      <w:r>
        <w:rPr/>
        <w:t xml:space="preserve"> </w:t>
      </w:r>
      <w:r>
        <w:rPr>
          <w:b/>
          <w:color w:val="000000"/>
        </w:rPr>
        <w:t xml:space="preserve">ω, </w:t>
      </w:r>
      <w:r>
        <w:rPr>
          <w:color w:val="000000"/>
        </w:rPr>
        <w:t>and</w:t>
      </w:r>
      <w:r>
        <w:rPr>
          <w:b/>
          <w:color w:val="000000"/>
        </w:rPr>
        <w:t xml:space="preserve"> ϕ</w:t>
      </w:r>
      <w:r>
        <w:rPr>
          <w:b/>
          <w:color w:val="000000"/>
          <w:vertAlign w:val="subscript"/>
        </w:rPr>
        <w:t>0</w:t>
      </w:r>
      <w:r>
        <w:rPr/>
        <w:t xml:space="preserve"> for </w:t>
      </w:r>
      <w:r>
        <w:rPr>
          <w:b/>
        </w:rPr>
        <w:t>ladybug A</w:t>
      </w:r>
      <w:r>
        <w:rPr/>
        <w:t xml:space="preserve"> and for </w:t>
      </w:r>
      <w:r>
        <w:rPr>
          <w:b/>
        </w:rPr>
        <w:t>ladybug B</w:t>
      </w:r>
      <w:r>
        <w:rPr/>
        <w:t>?</w:t>
      </w:r>
    </w:p>
    <w:p>
      <w:pPr>
        <w:pStyle w:val="Normal"/>
        <w:rPr/>
      </w:pPr>
      <w:r>
        <w:rPr/>
        <w:t>Which parameters are the same?</w:t>
      </w:r>
    </w:p>
    <w:p>
      <w:pPr>
        <w:pStyle w:val="Normal"/>
        <w:rPr/>
      </w:pPr>
      <w:r>
        <w:rPr/>
        <w:t xml:space="preserve">Which parameters are differ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Write the equation of motion for </w:t>
      </w:r>
      <w:r>
        <w:rPr>
          <w:b/>
        </w:rPr>
        <w:t>ladybug</w:t>
      </w:r>
      <w:r>
        <w:rPr/>
        <w:t xml:space="preserve">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ladybug B</w:t>
      </w:r>
      <w:r>
        <w:rPr/>
        <w:t xml:space="preserve">; use numerical values if known (e.g., amplitude).  General equation: </w:t>
      </w:r>
      <w:r>
        <w:rPr>
          <w:b/>
        </w:rPr>
        <w:t>x(t) = A cos (</w:t>
      </w:r>
      <w:r>
        <w:rPr>
          <w:b/>
          <w:color w:val="000000"/>
        </w:rPr>
        <w:t>ωt +</w:t>
      </w:r>
      <w:r>
        <w:rPr>
          <w:rFonts w:cs="Lucida Grande" w:ascii="Lucida Grande" w:hAnsi="Lucida Grande"/>
          <w:b/>
          <w:color w:val="000000"/>
        </w:rPr>
        <w:t xml:space="preserve"> </w:t>
      </w:r>
      <w:r>
        <w:rPr>
          <w:b/>
          <w:color w:val="000000"/>
        </w:rPr>
        <w:t>ϕ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sz w:val="22"/>
          <w:szCs w:val="22"/>
        </w:rPr>
        <w:t>Given the equation for simple harmonic motion of x(t)= 0.4 cos(2t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dentify </w:t>
      </w:r>
      <w:r>
        <w:rPr>
          <w:b/>
        </w:rPr>
        <w:t>A, T, f,</w:t>
      </w:r>
      <w:r>
        <w:rPr/>
        <w:t xml:space="preserve"> </w:t>
      </w:r>
      <w:r>
        <w:rPr>
          <w:b/>
          <w:color w:val="000000"/>
        </w:rPr>
        <w:t xml:space="preserve">ω, </w:t>
      </w:r>
      <w:r>
        <w:rPr>
          <w:color w:val="000000"/>
        </w:rPr>
        <w:t>and</w:t>
      </w:r>
      <w:r>
        <w:rPr>
          <w:b/>
          <w:color w:val="000000"/>
        </w:rPr>
        <w:t xml:space="preserve"> ϕ</w:t>
      </w:r>
      <w:r>
        <w:rPr>
          <w:b/>
          <w:color w:val="000000"/>
          <w:vertAlign w:val="subscript"/>
        </w:rPr>
        <w:t>0</w:t>
      </w:r>
      <w:r>
        <w:rPr/>
        <w:t xml:space="preserve"> from looking at that equation. </w:t>
      </w:r>
    </w:p>
    <w:p>
      <w:pPr>
        <w:pStyle w:val="Normal"/>
        <w:ind w:left="520" w:hanging="0"/>
        <w:rPr>
          <w:sz w:val="22"/>
          <w:szCs w:val="22"/>
        </w:rPr>
      </w:pPr>
      <w:r>
        <w:rPr/>
        <w:t>Hint: the general equation is x(t) = A cos (</w:t>
      </w:r>
      <w:r>
        <w:rPr>
          <w:color w:val="000000"/>
        </w:rPr>
        <w:t>ωt +</w:t>
      </w:r>
      <w:r>
        <w:rPr>
          <w:rFonts w:cs="Lucida Grande" w:ascii="Lucida Grande" w:hAnsi="Lucida Grande"/>
          <w:color w:val="000000"/>
        </w:rPr>
        <w:t xml:space="preserve"> </w:t>
      </w:r>
      <w:r>
        <w:rPr>
          <w:color w:val="000000"/>
        </w:rPr>
        <w:t>ϕ</w:t>
      </w:r>
      <w:r>
        <w:rPr>
          <w:color w:val="000000"/>
          <w:vertAlign w:val="subscript"/>
        </w:rPr>
        <w:t>0</w:t>
      </w:r>
      <w:r>
        <w:rPr>
          <w:color w:val="000000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raw a position vs. time graph of the equation x(t)= 0.4 cos(2t). </w:t>
      </w:r>
    </w:p>
    <w:p>
      <w:pPr>
        <w:pStyle w:val="Normal"/>
        <w:ind w:left="520" w:hanging="0"/>
        <w:rPr>
          <w:sz w:val="22"/>
          <w:szCs w:val="22"/>
        </w:rPr>
      </w:pPr>
      <w:r>
        <w:rPr>
          <w:sz w:val="22"/>
          <w:szCs w:val="22"/>
        </w:rPr>
        <w:t>Be sure to label your axes and tick mar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5880</wp:posOffset>
                </wp:positionV>
                <wp:extent cx="0" cy="1656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4.4pt" to="5.1pt,1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123825</wp:posOffset>
                </wp:positionV>
                <wp:extent cx="4312920" cy="13843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138600"/>
                          <a:chOff x="0" y="0"/>
                          <a:chExt cx="4312800" cy="138600"/>
                        </a:xfrm>
                      </wpg:grpSpPr>
                      <wps:wsp>
                        <wps:cNvSpPr/>
                        <wps:spPr>
                          <a:xfrm>
                            <a:off x="319320" y="126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76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756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43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9.75pt;width:339.55pt;height:10.85pt" coordorigin="-129,195" coordsize="6791,217">
                <v:line id="shape_0" from="374,215" to="386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219" to="73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,205" to="1072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209" to="1425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219" to="173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1,223" to="208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209" to="241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7,213" to="2769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1,205" to="3103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209" to="345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195" to="378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0,199" to="414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209" to="4447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213" to="4800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99" to="5133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4,203" to="5486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03" to="5799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207" to="6152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324" to="6662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3.   Formulate the respective velocity and acceleration </w:t>
      </w:r>
      <w:r>
        <w:rPr>
          <w:b/>
          <w:sz w:val="22"/>
          <w:szCs w:val="22"/>
        </w:rPr>
        <w:t>equations</w:t>
      </w:r>
      <w:r>
        <w:rPr>
          <w:sz w:val="22"/>
          <w:szCs w:val="22"/>
        </w:rPr>
        <w:t xml:space="preserve"> &amp; </w:t>
      </w:r>
      <w:r>
        <w:rPr>
          <w:b/>
          <w:sz w:val="22"/>
          <w:szCs w:val="22"/>
        </w:rPr>
        <w:t xml:space="preserve">draw </w:t>
      </w:r>
      <w:r>
        <w:rPr>
          <w:sz w:val="22"/>
          <w:szCs w:val="22"/>
        </w:rPr>
        <w:t>their graph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55880</wp:posOffset>
                </wp:positionV>
                <wp:extent cx="0" cy="1656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4.4pt" to="5.1pt,1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23825</wp:posOffset>
                </wp:positionV>
                <wp:extent cx="4312920" cy="13843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138600"/>
                          <a:chOff x="0" y="0"/>
                          <a:chExt cx="4312800" cy="138600"/>
                        </a:xfrm>
                      </wpg:grpSpPr>
                      <wps:wsp>
                        <wps:cNvSpPr/>
                        <wps:spPr>
                          <a:xfrm>
                            <a:off x="319320" y="126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76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756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43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9.75pt;width:339.55pt;height:10.85pt" coordorigin="-129,195" coordsize="6791,217">
                <v:line id="shape_0" from="374,215" to="386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219" to="73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,205" to="1072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209" to="1425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219" to="173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1,223" to="208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209" to="241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7,213" to="2769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1,205" to="3103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209" to="345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195" to="378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0,199" to="414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209" to="4447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213" to="4800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99" to="5133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4,203" to="5486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03" to="5799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207" to="6152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324" to="6662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55880</wp:posOffset>
                </wp:positionV>
                <wp:extent cx="0" cy="1656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4.4pt" to="5.1pt,1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123825</wp:posOffset>
                </wp:positionV>
                <wp:extent cx="4312920" cy="13843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138600"/>
                          <a:chOff x="0" y="0"/>
                          <a:chExt cx="4312800" cy="138600"/>
                        </a:xfrm>
                      </wpg:grpSpPr>
                      <wps:wsp>
                        <wps:cNvSpPr/>
                        <wps:spPr>
                          <a:xfrm>
                            <a:off x="319320" y="126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51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76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648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900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11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52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504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7560"/>
                            <a:ext cx="82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431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9.75pt;width:339.55pt;height:10.85pt" coordorigin="-129,195" coordsize="6791,217">
                <v:line id="shape_0" from="374,215" to="386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219" to="739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,205" to="1072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209" to="1425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219" to="173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1,223" to="208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209" to="241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7,213" to="2769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1,205" to="3103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4,209" to="345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195" to="378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0,199" to="414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5,209" to="4447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213" to="4800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99" to="5133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4,203" to="5486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03" to="5799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207" to="6152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324" to="6662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8:00Z</dcterms:created>
  <dc:creator>Georg Rieger</dc:creator>
  <dc:description/>
  <cp:keywords/>
  <dc:language>en-US</dc:language>
  <cp:lastModifiedBy>Cynthia Heiner</cp:lastModifiedBy>
  <cp:lastPrinted>2011-09-26T11:44:00Z</cp:lastPrinted>
  <dcterms:modified xsi:type="dcterms:W3CDTF">2012-09-17T18:58:00Z</dcterms:modified>
  <cp:revision>2</cp:revision>
  <dc:subject/>
  <dc:title>Lecture 1 and 2</dc:title>
</cp:coreProperties>
</file>